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2121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 МБОУ ДОД  Детск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олого-биологического цент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545454"/>
                <w:sz w:val="24"/>
                <w:szCs w:val="24"/>
              </w:rPr>
              <w:t xml:space="preserve">_____________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.А.Кошкаре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 xml:space="preserve">Директо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АУ </w:t>
            </w: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«РОЦ» МО и Н Р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24"/>
                <w:szCs w:val="24"/>
              </w:rPr>
              <w:t>_______________ Г.Д.Зарипо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открытой республиканской конференции  исследовательских работ младших школьников им. С.Ф. Мороз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щие поло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</w:rPr>
        <w:tab/>
      </w:r>
      <w:r>
        <w:rPr>
          <w:rFonts w:cs="Times New Roman" w:ascii="Times New Roman" w:hAnsi="Times New Roman"/>
          <w:color w:val="212121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открытая республиканская конференция исследовательских работ  младших школьников им. С.Ф. Морозова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объедин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радиционные мероприятия, проводимые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сред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кольников, является комплексной направляющей силой в воспитании экологической </w:t>
      </w:r>
      <w:r>
        <w:rPr>
          <w:rFonts w:eastAsia="Times New Roman" w:cs="Times New Roman" w:ascii="Times New Roman" w:hAnsi="Times New Roman"/>
          <w:b/>
          <w:color w:val="212121"/>
          <w:sz w:val="24"/>
          <w:szCs w:val="24"/>
        </w:rPr>
        <w:t>культуры, 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соб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звитию единого информационного пространства в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экологическ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нференция проводится в МБОУ ДОД Детском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эколого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иологическом центре г.Бугульма Бугульминского муниципального района Республики Татарстан при поддержк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ГАУ «Республиканский  олимпиадный центр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инистерства образования и науки Республики Татарста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Цель проведе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витие интереса к исследовательской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деятельности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ьников 2-х - 5-х класс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влечение внимания детей к природному, историческому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циональному наследию своей мест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ние бережного отношения к природ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ъединение усилий учащихся и педагогов для изучения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региональ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енностей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Участники.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чащиеся 2-х - 5-х   классов образовательны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рганизаций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спубл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тарста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роки про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 1 ноября по 11 декабря 2014 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явки и работы принимаются с 1  по 20 ноября 2014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>го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нференция проводится в 2 этап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очный этап (отбор работ) проводится с 21 ноября по 1 декабря  2014 года. Участники направляют в адрес оргкомитета заявку, тезисы и саму работу в электронном вариан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чный этап конкурса проводится 11 декабря 2014 года в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11.0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по адресу: г. Бугульма, ул. Ленина 33, МБОУ СОШ №1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гистрация проходит в день проведения конкурса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0.00 до 10.50.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>по секция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</w:rPr>
        <w:t>Секции исследовательских рабо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олог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иолог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ория и этнограф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леолог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Ландшафтный дизайн и архитекту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екции проектных рабо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кологические проек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ся подробная информация, в том числе Положение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роприятии размещается на 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БОУ ДОД Детского эколого- биологического центра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d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tat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район: Бугульминский, Дополнительное образование, МБОУ ДОД Детский эколого- биологический центр, раздел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«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нкурсы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ловия участ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ля участия в конкурсе до 20 ноября 2014 года включительно присылаются </w:t>
      </w: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Заяв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электронный вариант, печатный вариант(Приложение №1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Тезис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краткое описание работы)-1 страница печатного текста А4; электронный вариант (тема, актуальность, цель, задачи, выводы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Текст рабо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  Объем не более 10 страниц, включая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титуль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ист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и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исок литературы (печатный вариант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канированный вариант финансового документа об оплате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u w:val="single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заочном этап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варительной экспертизы рабо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Электронные версии материа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заявка, тезисы, квитанция) отправлять электронной почтой. Файлам всех электронных версий материалов необходимо дать название документа, название секции, указать фамилию участника (Образец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явка юный эколог Иванова Д, тезисы юный эколог Иванова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Д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бота юный эколог Иванова Д,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квитанция юный эколо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анова Д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се документы, должны быть заархивированы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в одн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апку и отправлены на электронный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dbc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90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пометкой «конференция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ечатный вариант работы и зая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правляются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почт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адрес оргкомитета: индекс: 423230, Республика Татарстан, г. Бугульма, ул. Герцена,65, МБОУ ДОД Детский эколого- биологический  центр,  лично в МБОУ ДОД Детский эколого- биологический цент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нкурс принимаются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индивидуальные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ллективные работы учащихся 2- 4 классов 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до 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еловек.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частия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нференции предусмотрен организационный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взнос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мере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на одну представленну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боту - 75 рублей за участие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в заочн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этапе и 175  рублей за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участие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ном этапе, который идет на организационные, почтовые расходы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экспертизу работ, призовой фонд. Оргвзнос 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за участ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заочном и очном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этап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жет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бы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лачен самостоятельно через банк.  Образец квитанции (Приложение №2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езд и прожи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частников конференции и их руководителей производится за счет командирующей организ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рядок проведения конферен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нференция проводится по 6-м секциям, темы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которых отражаю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ные аспекты исследований, изуч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</w:rPr>
        <w:t>Секции исследовательских рабо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ология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экология воздушного бассейна, водная экология, экология поч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иологи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( зоология и экология животных, ботаника и экология растений, агроэкология, зоокультура и ветеринария: исследования в области содержания и разведения домашних животных, а также диких животных в неволе; лечение и профилактика заболеваний у животных; гигиенические и экологические аспекты зоотехнии и ветеринари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тория и этнография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( этнография и этногеография, история населения на различных этапах, биография интересных людей и отдельные исторические события, топонимика, родословная и история семь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алеология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( природа и здоровье человек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Ландшафтный дизайн и архитектур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( эстетическое оформление учебно- опытных участков образовательных учреждений и земельных участков личных(семейных) хозяйств, проектирование обустройства и озеленения мест проживания(улиц, городов, сел, деревень, парков и др. объектов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екции проектных рабо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кологические проек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ритерии оценки  работ учащих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адение основами исследовательской деятельност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нование актуальности исследова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 цели и задач работ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ражение истории вопроса (по имеющейся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>литературе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нованные вывод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ложение и оформление результатов рабо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Самостоятельность    исследования:   свободное   владение   материалом;   умение аргументировано ответить на вопросы; умение делать оценива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ведение  итог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По итога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очного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этап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пределяются лучшие работы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ждой секции, авторы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которых приглашаются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чный этап. Участники, не прошедшие на очный этап,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получают сертификат участников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казанием руководителя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работы. В случае положитель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шения о принятии работы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для участ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 втором этап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конкурса оргкомитет размеща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исок участников очного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этап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 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БОУ ДОД Детского эколого- биологического центра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d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tat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район: Бугульминский, Дополнительное образование, МБОУ ДОД Детский эколого- биологический центр, раздел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«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нкурсы») после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 декабря 2014 г. и высылает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приглаш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электр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почте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дрес учебного завед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По  итогам  очного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этапа  определяются  победители 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, 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, 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пени, лауреаты,  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>награждаются дипломам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сем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остальны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ручается дипл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участника оч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апа. Работы победителей обратно не возвращают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тоги конференции подводит экспертный совет и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сообщает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лючите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енарном заседа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ебования к оформлению и защите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кст работы должен быть напечатан. Работы, написанные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от рук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принимаю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Объ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боты составляет не более 10 страниц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печатного текст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н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раничивается (тип шрифта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Tim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Ne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om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размер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шрифта - 1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унктов, через 1,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нтервал. Поля: слева - 30 мм, справа - 15мм, сверху и снизу -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>20мм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кст работы предоставляется в одном экземпляре и печатается в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«качественном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жи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дной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сторо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елой бумаги хорошего качества формата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>А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титульном листе указывается секция, тема работы, вид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работы, свед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 автор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амилия, имя, школа, класс), сведения о руководителе и научном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>консультан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первой странице помещается оглавление (название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разделов, глав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раграфов, приложений, и т.п. с указанием страниц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 «введении» определяется цель и задачи работы, история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вопрос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анализ использованной литературы), методика исследования. В отдельных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глава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частях, параграфах) «основной части» излагается содержание работы. «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Заключени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держит выводы и характеристику перспектив дальнейшей работы над темой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(проблемой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вершается работа списком использованной литературы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(в алфавитн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ядке), оформленным по действующим библиографическим ГОСТам. В тексте работы желательна ссылка на использованную литературу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.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и могут быть представлены фотографии, схемы, графики,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копии архив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бота проверяется на совпадение текста с другими интернет- ресурсами.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В случа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наружения плагиата работа снимается с конкурс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защиту проекта отводится не более 7 мину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ганизаторы конкурс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БОУ ДОД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Детск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олого-биологический центр Бугульм ирского муниципального района РТ при поддержке ГАУ «Республиканский олимпиадный центр» МОиН ТР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чтовый адрес: 423230, Татарстан, г. Бугульма, ул. Герцена, 65, т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елефон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8(85594)6-87-31, эл.почта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dbc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90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тактное лицо:  Голощапова Любовь Алексеевн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иложение №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Заявка на участие в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конференции  исследовательских работ младших школьников и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.Ф.Мороз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2323"/>
          <w:sz w:val="24"/>
          <w:szCs w:val="24"/>
        </w:rPr>
        <w:t>По адресу: 423230, Республика Татарстан, у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л. Герцена, 65,  МБОУ ДОД </w:t>
      </w:r>
      <w:r>
        <w:rPr>
          <w:rFonts w:eastAsia="Times New Roman" w:cs="Times New Roman" w:ascii="Times New Roman" w:hAnsi="Times New Roman"/>
          <w:color w:val="212121"/>
          <w:sz w:val="24"/>
          <w:szCs w:val="24"/>
        </w:rPr>
        <w:t xml:space="preserve">Детск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эколого-биологический центр, электр.адрес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0@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аш е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ведения об участнике (ах)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ИО участника (ов) полностью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есто учебы, клас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например, МБОУ «СОШ №1», г. Бугулъма,2 </w:t>
      </w:r>
      <w:r>
        <w:rPr>
          <w:rFonts w:eastAsia="Times New Roman" w:cs="Times New Roman" w:ascii="Times New Roman" w:hAnsi="Times New Roman"/>
          <w:color w:val="232323"/>
          <w:sz w:val="24"/>
          <w:szCs w:val="24"/>
        </w:rPr>
        <w:t xml:space="preserve">класс)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ведения о научном руководител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ИО (полностью), степень, звание </w:t>
      </w:r>
      <w:r>
        <w:rPr>
          <w:rFonts w:eastAsia="Times New Roman" w:cs="Times New Roman" w:ascii="Times New Roman" w:hAnsi="Times New Roman"/>
          <w:color w:val="232323"/>
          <w:sz w:val="24"/>
          <w:szCs w:val="24"/>
        </w:rPr>
        <w:t xml:space="preserve">(ес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сть)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Направление работы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азвание работ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чтовый адрес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 который следует выслать итоговые документы </w:t>
      </w:r>
      <w:r>
        <w:rPr>
          <w:rFonts w:eastAsia="Times New Roman" w:cs="Times New Roman" w:ascii="Times New Roman" w:hAnsi="Times New Roman"/>
          <w:color w:val="232323"/>
          <w:sz w:val="24"/>
          <w:szCs w:val="24"/>
        </w:rPr>
        <w:t xml:space="preserve">(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казанием индекса). Ес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 указываете адрес учреждения, необходимо указать полное название учрежд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ИО получател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онтактный телефо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 которому можно дозвонитьс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Е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ействующий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еобходима  ли гостиница  для прожи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ля иногородних участников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еред отправкой еще раз проверьте, пожалуйста, правильность заполнения заявки и не забудьте прикрепить файл с конкурсной работ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jc w:val="right"/>
        <w:rPr/>
      </w:pPr>
      <w:r>
        <w:rPr/>
        <w:t xml:space="preserve">Приложение№2                                           </w:t>
      </w:r>
    </w:p>
    <w:tbl>
      <w:tblPr>
        <w:tblW w:w="973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477"/>
        <w:gridCol w:w="718"/>
        <w:gridCol w:w="259"/>
        <w:gridCol w:w="71"/>
        <w:gridCol w:w="259"/>
        <w:gridCol w:w="450"/>
        <w:gridCol w:w="117"/>
        <w:gridCol w:w="213"/>
        <w:gridCol w:w="96"/>
        <w:gridCol w:w="496"/>
        <w:gridCol w:w="1654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КРКЦ НБ РТ Банк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ИТАН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681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БОУ ДОД Детский эколого- биологический центр Бугульминского муниципального района РТ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ЛБВ-13870190- ДЭБЦ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10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25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1645010588  КПП 1645010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46" w:type="dxa"/>
            <w:gridSpan w:val="3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/с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01810792053000013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10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Реквизиты получателя платежа)               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34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КЦ НБ РТ Банк России г. Казань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165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9205001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10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51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ТО 92410000000</w:t>
            </w:r>
          </w:p>
        </w:tc>
        <w:tc>
          <w:tcPr>
            <w:tcW w:w="2459" w:type="dxa"/>
            <w:gridSpan w:val="4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БК 0003020105005000013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34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За участие в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открытой республиканской  конференции  исследовательских работ младших школьников им. С.Ф. Морозова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50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10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                                 (номер лицевого счет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77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.И.О. плательщи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ашний адрес:</w:t>
            </w:r>
          </w:p>
        </w:tc>
        <w:tc>
          <w:tcPr>
            <w:tcW w:w="4333" w:type="dxa"/>
            <w:gridSpan w:val="10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77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за (Ф.И.О.ребёнка):</w:t>
            </w:r>
          </w:p>
        </w:tc>
        <w:tc>
          <w:tcPr>
            <w:tcW w:w="4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10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:Итого:______________ руб.  _____ коп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10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______”_____________________ 20____г.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 ____________________________________</w:t>
            </w:r>
          </w:p>
        </w:tc>
      </w:tr>
      <w:tr>
        <w:trPr>
          <w:trHeight w:val="39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10" w:type="dxa"/>
            <w:gridSpan w:val="1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КЦ НБ РТ Банк Ро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аза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ИТАН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одпись </w:t>
            </w:r>
          </w:p>
        </w:tc>
        <w:tc>
          <w:tcPr>
            <w:tcW w:w="6810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10" w:type="dxa"/>
            <w:gridSpan w:val="11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БОУ ДОД Детский эколого- биологический центр Бугульминского муниципального района РТ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ЛБВ-13870190-ДЭБЦ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10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95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1645010588  КПП 1645010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6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/счё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701810792053000013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10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Реквизиты получателя платежа)               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34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КЦ НБ РТ Банк России г. Казань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165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9205001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10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51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ТО 92410000000</w:t>
            </w:r>
          </w:p>
        </w:tc>
        <w:tc>
          <w:tcPr>
            <w:tcW w:w="2459" w:type="dxa"/>
            <w:gridSpan w:val="4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БК 0003020105005000013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34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За участие в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открытой республиканской конференции исследовательских работ младших школьников им. С.Ф. Морозова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50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10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                                 (номер лицевого счет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77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.И.О. плательщи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ашний адрес:</w:t>
            </w:r>
          </w:p>
        </w:tc>
        <w:tc>
          <w:tcPr>
            <w:tcW w:w="4333" w:type="dxa"/>
            <w:gridSpan w:val="10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477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за (Ф.И.О.ребёнка):</w:t>
            </w:r>
          </w:p>
        </w:tc>
        <w:tc>
          <w:tcPr>
            <w:tcW w:w="4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10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:Итого:______________ руб.  _____ коп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10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10" w:type="dxa"/>
            <w:gridSpan w:val="1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______”_____________________ 20____г.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 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мета расход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проведение </w:t>
      </w: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открытой республиканской  конференции исследовательских работ младших школьников им. С.Ф. Мороз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tbl>
      <w:tblPr>
        <w:tblW w:w="922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4047"/>
        <w:gridCol w:w="1306"/>
        <w:gridCol w:w="1418"/>
        <w:gridCol w:w="862"/>
        <w:gridCol w:w="1080"/>
      </w:tblGrid>
      <w:tr>
        <w:trPr>
          <w:trHeight w:val="94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уб.за 1ш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с 1 участника заочного этапа(вруб.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уб.за 1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с 1 участника очного этапа(вруб.).)</w:t>
            </w:r>
          </w:p>
        </w:tc>
      </w:tr>
      <w:tr>
        <w:trPr>
          <w:trHeight w:val="625" w:hRule="atLeast"/>
        </w:trPr>
        <w:tc>
          <w:tcPr>
            <w:tcW w:w="5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сетификатов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онференции исследовательских работ младших школьников  им. С.Ф. Морозов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660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е расходы на пересылку  сертификатов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рограмм НПК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60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зала и прочие расх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</w:tr>
      <w:tr>
        <w:trPr>
          <w:trHeight w:val="331" w:hRule="atLeast"/>
        </w:trPr>
        <w:tc>
          <w:tcPr>
            <w:tcW w:w="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МБОУ ДОД ДЭБЦ:              ____________  Н.А. Кошкаре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c90@mail.ru" TargetMode="External"/><Relationship Id="rId3" Type="http://schemas.openxmlformats.org/officeDocument/2006/relationships/hyperlink" Target="mailto:dbc90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44:00Z</dcterms:created>
  <dc:creator>Администратор</dc:creator>
  <dc:description/>
  <dc:language>en-US</dc:language>
  <cp:lastModifiedBy>user</cp:lastModifiedBy>
  <cp:lastPrinted>2014-10-10T10:30:00Z</cp:lastPrinted>
  <dcterms:modified xsi:type="dcterms:W3CDTF">2014-10-14T07:44:00Z</dcterms:modified>
  <cp:revision>2</cp:revision>
  <dc:subject/>
  <dc:title/>
</cp:coreProperties>
</file>